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6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9     2 3 1 3 3 3 3  -      -      7(18)  7(18)  7(18)  7(18)   5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3    3 2 3 1 2 3 3  -      -      7(17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3 2 2 2 2 2 1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1    2 3 3 3 3 2 2  -      -      7(18)  7(18)  7(18)  7(18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6    1 1 2 2 1 1 2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  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0"/>
        <w:gridCol w:w="1234"/>
        <w:gridCol w:w="1135"/>
        <w:gridCol w:w="1336"/>
        <w:gridCol w:w="2342"/>
        <w:gridCol w:w="2544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кчі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кован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се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ише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ікова Варвар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мано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де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ікова Варвар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гуд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млянськ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єлісс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ікова Варвар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9:13:00Z</dcterms:created>
  <dc:creator>Елена</dc:creator>
  <dc:description/>
  <cp:keywords/>
  <dc:language>en-US</dc:language>
  <cp:lastModifiedBy>Елена</cp:lastModifiedBy>
  <dcterms:modified xsi:type="dcterms:W3CDTF">2025-10-19T10:24:00Z</dcterms:modified>
  <cp:revision>3</cp:revision>
  <dc:subject/>
  <dc:title>Всеукраїнські змагання з сучасних танців</dc:title>
</cp:coreProperties>
</file>